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203227388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7514832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88330361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912959690"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7513109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83970141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