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1001166082"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32885635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428324757"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045919816"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