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4294899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8574675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5273101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6118461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1211310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5662864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6829534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76288559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3765115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8641515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0820945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1753254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740615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0355881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7069868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