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261051722"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06989347"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673829773"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857678922"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823999709"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985788106"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