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1310751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6377208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22424354"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9733410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