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24028937"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228432890"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391801239"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392202887"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404810569"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624524343"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65051922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484070907"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743365776"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00041006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80040169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6123494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72780307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7829610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4740211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